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05765</wp:posOffset>
                </wp:positionH>
                <wp:positionV relativeFrom="page">
                  <wp:posOffset>7529195</wp:posOffset>
                </wp:positionV>
                <wp:extent cx="6603365" cy="147510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480" cy="1475280"/>
                          <a:chOff x="0" y="0"/>
                          <a:chExt cx="6603480" cy="1475280"/>
                        </a:xfrm>
                      </wpg:grpSpPr>
                      <wps:wsp>
                        <wps:cNvSpPr txBox="1"/>
                        <wps:spPr>
                          <a:xfrm>
                            <a:off x="449640" y="420840"/>
                            <a:ext cx="68724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6440" y="399240"/>
                            <a:ext cx="763200" cy="70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1000" y="408240"/>
                            <a:ext cx="877680" cy="72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9400" y="506880"/>
                            <a:ext cx="979200" cy="53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8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9720" y="276120"/>
                            <a:ext cx="801360" cy="9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603480" cy="1475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592.85pt;width:519.95pt;height:116.15pt" coordorigin="639,11857" coordsize="10399,23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7;top:12519;width:1081;height:10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5;top:12485;width:1201;height:11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2500;width:1381;height:11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2;top:12655;width:1541;height:8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8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0;top:12292;width:1261;height:15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39;top:11857;width:10398;height:2322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19100</wp:posOffset>
                </wp:positionH>
                <wp:positionV relativeFrom="page">
                  <wp:posOffset>1543050</wp:posOffset>
                </wp:positionV>
                <wp:extent cx="6756400" cy="55245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552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87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33870" cy="55784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3870" cy="557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435pt;mso-wrap-distance-left:9.05pt;mso-wrap-distance-right:9.05pt;mso-wrap-distance-top:0pt;mso-wrap-distance-bottom:0pt;margin-top:121.5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87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33870" cy="55784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3870" cy="557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3524250" cy="5791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6 Worksheet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Hidden Objec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45.6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6 Worksheet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Hidden Obj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00050</wp:posOffset>
                </wp:positionH>
                <wp:positionV relativeFrom="page">
                  <wp:posOffset>1062355</wp:posOffset>
                </wp:positionV>
                <wp:extent cx="4876800" cy="266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How many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u w:val="single"/>
                                <w:lang w:eastAsia="ja-JP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are ther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21pt;mso-wrap-distance-left:9.05pt;mso-wrap-distance-right:9.05pt;mso-wrap-distance-top:0pt;mso-wrap-distance-bottom:0pt;margin-top:83.6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How many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u w:val="single"/>
                          <w:lang w:eastAsia="ja-JP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are the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774190" cy="1714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2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92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5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174240</wp:posOffset>
                </wp:positionH>
                <wp:positionV relativeFrom="page">
                  <wp:posOffset>9462770</wp:posOffset>
                </wp:positionV>
                <wp:extent cx="4841875" cy="3213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25.3pt;mso-wrap-distance-left:9.05pt;mso-wrap-distance-right:9.05pt;mso-wrap-distance-top:0pt;mso-wrap-distance-bottom:0pt;margin-top:745.1pt;mso-position-vertical-relative:page;margin-left:17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12750</wp:posOffset>
                </wp:positionH>
                <wp:positionV relativeFrom="page">
                  <wp:posOffset>7536180</wp:posOffset>
                </wp:positionV>
                <wp:extent cx="6591300" cy="14630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94" w:after="0"/>
                              <w:ind w:left="216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Ke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15.2pt;mso-wrap-distance-left:9.05pt;mso-wrap-distance-right:9.05pt;mso-wrap-distance-top:0pt;mso-wrap-distance-bottom:0pt;margin-top:593.4pt;mso-position-vertical-relative:page;margin-left:3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94" w:after="0"/>
                        <w:ind w:left="216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231F20"/>
                          <w:w w:val="90"/>
                          <w:sz w:val="30"/>
                          <w:szCs w:val="30"/>
                        </w:rPr>
                        <w:t>Ke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color w:val="231F20"/>
      <w:spacing w:val="-15"/>
      <w:w w:val="97"/>
      <w:sz w:val="30"/>
      <w:szCs w:val="30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231F20"/>
      <w:w w:val="99"/>
      <w:sz w:val="30"/>
      <w:szCs w:val="3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41:00Z</dcterms:created>
  <dc:creator>James Jaen</dc:creator>
  <dc:description/>
  <cp:keywords/>
  <dc:language>en-US</dc:language>
  <cp:lastModifiedBy>Zeke Pobanz</cp:lastModifiedBy>
  <dcterms:modified xsi:type="dcterms:W3CDTF">2018-03-18T16:41:00Z</dcterms:modified>
  <cp:revision>2</cp:revision>
  <dc:subject/>
  <dc:title/>
</cp:coreProperties>
</file>